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C0C0C0"/>
          <w:sz w:val="20"/>
          <w:u w:val="single"/>
        </w:rPr>
        <w:t>Command list: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C0C0C0"/>
          <w:sz w:val="20"/>
          <w:u w:val="single"/>
        </w:rPr>
      </w:pPr>
      <w:r>
        <w:rPr>
          <w:rFonts w:ascii="Arial" w:hAnsi="Arial"/>
          <w:b/>
          <w:i/>
          <w:color w:val="C0C0C0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trigg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sa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tim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da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serv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rejoi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reconnec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addran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joi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hom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localp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settrigg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setserv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sethom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scanchanne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b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kic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designa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unb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designa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protect (isnt functional till 6 full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lagtes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 xml:space="preserve">p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qui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ran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idle on/of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setid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uptim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giveo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shitad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safead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tagad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voi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 xml:space="preserve">clea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alig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FFFF"/>
          <w:sz w:val="20"/>
          <w:u w:val="none"/>
        </w:rPr>
        <w:t>ban *&lt;string&gt; (wildcard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